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2"/>
        <w:gridCol w:w="555"/>
        <w:gridCol w:w="720"/>
        <w:gridCol w:w="972"/>
        <w:gridCol w:w="1008"/>
        <w:gridCol w:w="108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IESE DE SCHIMB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highlight w:val="lightGray"/>
              </w:rPr>
              <w:t>LOT 1</w:t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steme de monitorizare continua a emisiilor poluante cu analizor de gaz  ULTRAMAT 23 – CAF 3, 4- CTE Sud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.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zor oxigen tip KE -25 F3 (cu garnitura aferenta), conform fisa tehnica-anexa nr. 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.2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Cartus catalizator pentru convertor Nox tip BUNOX, cod: 55399990, producator BUHLER Technologies Germania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.3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-ring tip BUHLER, cod : 46222012 producator BUHLER Technologies Germania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.4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 termocontractabil Ø 8mm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stem de monitorizare continua a emisiilor poluante tip ULTRAMAT 23 – Centrala cu Ciclu Combinat -CTE Vest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.5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Pompa tip KNF (motor inclus) cod PM21796- 86 conform fisa tehnica- anexa nr.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.6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</w:rPr>
              <w:t>Pompa perisaltica SR 25 (motor inclus)- conform fisa tehnica – anexa  nr. 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(lei fara TVA) LOT 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LOT 2</w:t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izor stationar de gaze tip Easy System (0-300)ppm CO-CTE Sud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2.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sa de tensiune in comutatie, cod: PNI PS10A, intrare 220ca, iesire 12Vcc, curent 10A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Total (lei fara TVA) LOT 2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LOT 3</w:t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izor portabil de gaze tip 300XXL( 0-25)%vol O2, producator TESTO, serie aparat 01119063/509 – CTE Sud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3.1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zor electrolitic de masura 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(lei fara TVA) LOT 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LOT 4</w:t>
            </w:r>
          </w:p>
        </w:tc>
      </w:tr>
      <w:tr>
        <w:trPr>
          <w:trHeight w:val="70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izor portabil de gaze –tip Mini Warn, Drager,  serie aparat: ARTN 0033 – CTE Sud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4.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nzor de masura 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cod: 6809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4.2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nzor  de masura C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cod: 68091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4.3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mulator , cod: 6408133/83175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izor portabil de gaze –tip Mini Warn, Drager – CTE Vest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4.4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Senzor de CH</w:t>
            </w:r>
            <w:r>
              <w:rPr>
                <w:color w:val="000000"/>
                <w:sz w:val="20"/>
                <w:szCs w:val="20"/>
                <w:vertAlign w:val="subscript"/>
                <w:lang w:val="es-ES" w:eastAsia="en-US"/>
              </w:rPr>
              <w:t>4</w:t>
            </w:r>
            <w:r>
              <w:rPr>
                <w:color w:val="000000"/>
                <w:sz w:val="20"/>
                <w:szCs w:val="20"/>
                <w:lang w:val="es-ES" w:eastAsia="en-US"/>
              </w:rPr>
              <w:t>, cod: 6808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4.5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Senzor de CO, cod: 681036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s-ES" w:eastAsia="en-US"/>
              </w:rPr>
              <w:t>Analizor portabil de gaze tip PAC Ex II- Drager serie ARVD 0167-CTE Vest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4.6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Acumulator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buc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(lei fara TVA) LOT 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0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TOTAL GENERAL lei fara TVA (lot 1+2+3+4)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*) 45 zile calendaristice de la perfectarea contractulu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Specificaţiile tehnice ale produselor emise de produc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Garantia tehnica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(*)  Garantia tehnica solicitata de achizitor : 12 luni de la PIF, 18 de la livrare.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Livrare</w:t>
            </w:r>
            <w:r>
              <w:rPr>
                <w:color w:val="000000"/>
                <w:sz w:val="22"/>
                <w:szCs w:val="22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dresa livrare</w:t>
            </w:r>
            <w:r>
              <w:rPr>
                <w:color w:val="000000"/>
                <w:sz w:val="22"/>
                <w:szCs w:val="22"/>
              </w:rPr>
              <w:t>: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CTE Bucuresti Sud – str.Releului nr.2, sector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CTE Bucuresti Vest –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fr-FR" w:eastAsia="en-US"/>
        </w:rPr>
        <w:t xml:space="preserve">Conditii de plata: conform precizarilor din </w:t>
      </w:r>
      <w:r>
        <w:rPr>
          <w:b/>
          <w:color w:val="000000"/>
          <w:sz w:val="22"/>
          <w:szCs w:val="22"/>
          <w:lang w:val="fr-FR" w:eastAsia="en-US"/>
        </w:rPr>
        <w:t>modelul de contract</w:t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3. </w:t>
      </w:r>
      <w:r>
        <w:rPr>
          <w:color w:val="000000"/>
          <w:sz w:val="22"/>
          <w:szCs w:val="22"/>
        </w:rPr>
        <w:t>Adjudecarea se va face pe unul sau mai multe loturi (ofertele incomplete pe lot nu vor fi luate in considerare)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58:00Z</dcterms:created>
  <dc:creator>Mihaela Dobre</dc:creator>
  <dc:description/>
  <cp:keywords/>
  <dc:language>en-US</dc:language>
  <cp:lastModifiedBy>Dan Zorila</cp:lastModifiedBy>
  <cp:lastPrinted>2016-11-29T07:47:00Z</cp:lastPrinted>
  <dcterms:modified xsi:type="dcterms:W3CDTF">2016-11-29T05:47:00Z</dcterms:modified>
  <cp:revision>8</cp:revision>
  <dc:subject/>
  <dc:title>       </dc:title>
</cp:coreProperties>
</file>